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t/a lo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p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ken po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ken pop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t tap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k tap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berry/libr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b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b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o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o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l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ly or probally or prob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ardle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regardles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of the a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of the ar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sedl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sabl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ir/there/they’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/too/tw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e/where/we’re/we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se/who’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/you’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t>Frequent Grammar Error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5:12:00Z</dcterms:created>
  <dc:creator>Randolph County Schools</dc:creator>
  <dc:description/>
  <cp:keywords/>
  <dc:language>en-US</dc:language>
  <cp:lastModifiedBy>Randolph County Schools</cp:lastModifiedBy>
  <cp:lastPrinted>2005-07-19T11:23:00Z</cp:lastPrinted>
  <dcterms:modified xsi:type="dcterms:W3CDTF">2005-07-19T17:05:00Z</dcterms:modified>
  <cp:revision>1</cp:revision>
  <dc:subject/>
  <dc:title>Correct</dc:title>
</cp:coreProperties>
</file>